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tes of Matter Foldable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old the paper in half- hot dog style along solid line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 the top arrow, Write “Remove Heat Energy” and in the bottom arrow, “Add Heat Energy”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ut the top half along the dotted lines creating a flap for each state of matter.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Illustrate each state of matter on the top flap.  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Under the flaps, glue the correct information with the corresponding state of matter.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lue the back of the foldable into your notebook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 this side into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90905</wp:posOffset>
                </wp:positionH>
                <wp:positionV relativeFrom="paragraph">
                  <wp:posOffset>191135</wp:posOffset>
                </wp:positionV>
                <wp:extent cx="101892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1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0">
                <wp:simplePos x="0" y="0"/>
                <wp:positionH relativeFrom="column">
                  <wp:posOffset>5537200</wp:posOffset>
                </wp:positionH>
                <wp:positionV relativeFrom="paragraph">
                  <wp:posOffset>215265</wp:posOffset>
                </wp:positionV>
                <wp:extent cx="12065" cy="3446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pt;margin-top:16.9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1">
                <wp:simplePos x="0" y="0"/>
                <wp:positionH relativeFrom="column">
                  <wp:posOffset>2271395</wp:posOffset>
                </wp:positionH>
                <wp:positionV relativeFrom="paragraph">
                  <wp:posOffset>191135</wp:posOffset>
                </wp:positionV>
                <wp:extent cx="12065" cy="3526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5pt;margin-top:15.0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91135</wp:posOffset>
                </wp:positionV>
                <wp:extent cx="3416300" cy="451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outline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outline/>
                                <w:spacing w:val="60"/>
                                <w:sz w:val="52"/>
                                <w:szCs w:val="52"/>
                              </w:rPr>
                              <w:t>STATES of MA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5.55pt;mso-wrap-distance-left:9.05pt;mso-wrap-distance-right:9.05pt;mso-wrap-distance-top:0pt;mso-wrap-distance-bottom:0pt;margin-top:15.0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outline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outline/>
                          <w:spacing w:val="60"/>
                          <w:sz w:val="52"/>
                          <w:szCs w:val="52"/>
                        </w:rPr>
                        <w:t>STATES of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210185</wp:posOffset>
                </wp:positionV>
                <wp:extent cx="8229600" cy="487045"/>
                <wp:effectExtent l="635" t="635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0" cy="487080"/>
                        </a:xfrm>
                        <a:prstGeom prst="rightArrow">
                          <a:avLst>
                            <a:gd name="adj1" fmla="val 50000"/>
                            <a:gd name="adj2" fmla="val 422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.4pt;margin-top:16.55pt;width:647.95pt;height:38.3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</w:t>
      </w:r>
      <w:r>
        <w:rPr>
          <w:sz w:val="52"/>
          <w:szCs w:val="52"/>
        </w:rPr>
        <w:t>Solid</w:t>
        <w:tab/>
        <w:tab/>
        <w:tab/>
        <w:tab/>
        <w:t xml:space="preserve">  </w:t>
        <w:tab/>
        <w:t xml:space="preserve">  Liquid                              Gas</w:t>
        <w:tab/>
        <w:t xml:space="preserve">      </w:t>
        <w:tab/>
        <w:t xml:space="preserve">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</wp:posOffset>
                </wp:positionH>
                <wp:positionV relativeFrom="paragraph">
                  <wp:posOffset>240030</wp:posOffset>
                </wp:positionV>
                <wp:extent cx="8229600" cy="487045"/>
                <wp:effectExtent l="5080" t="635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487080"/>
                        </a:xfrm>
                        <a:prstGeom prst="rightArrow">
                          <a:avLst>
                            <a:gd name="adj1" fmla="val 50000"/>
                            <a:gd name="adj2" fmla="val 422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18.9pt;width:647.95pt;height:3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Has definite shape and volum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Takes the shape of the container it is in, but volume remains constan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Particles move at a high speed in all direct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Does not have definite shape or volum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Most are invisible. They spread out evenly, as far as possibl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 xml:space="preserve">The particles have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enough energy to move out of their fixed positions, but not enough energy to move far apar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</w:tr>
      <w:tr>
        <w:trPr>
          <w:trHeight w:val="2069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 xml:space="preserve">Has a definite volume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but no definite shap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 xml:space="preserve">Particles vibrate in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 xml:space="preserve">place, but you cannot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see them mov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 xml:space="preserve">Does not take the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 xml:space="preserve">shape of a contain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  <w:t>in which it is plac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40"/>
                <w:szCs w:val="40"/>
              </w:rPr>
            </w:pPr>
            <w:r>
              <w:rPr>
                <w:rFonts w:eastAsia="Times New Roman" w:cs="Arial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51910" cy="204279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998980" cy="259334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466465" cy="260159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3531235" cy="263461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10:00Z</dcterms:created>
  <dc:creator>LCS Student</dc:creator>
  <dc:description/>
  <dc:language>en-US</dc:language>
  <cp:lastModifiedBy>LCS Student</cp:lastModifiedBy>
  <cp:lastPrinted>2015-11-16T14:16:00Z</cp:lastPrinted>
  <dcterms:modified xsi:type="dcterms:W3CDTF">2015-11-16T19:18:00Z</dcterms:modified>
  <cp:revision>7</cp:revision>
  <dc:subject/>
  <dc:title/>
</cp:coreProperties>
</file>